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50 Kentuck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napolis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Mc Duffee -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ing Techn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n County Commu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1 North Cotto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la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30t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ss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rectory \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clocks  -  three clock programs  with  M/S  QBASIC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CLOCK  -  Digital clock will  run  on  any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tor -- feature is times square banner that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10 minutes and music on the hour.  Can b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d  to  display any text message  up  to 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.1) ACLOCK - Analog style clock with second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s tick/tock sound. Uses Hercules graphics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 that MSHERC [TSR Hercules  graphics  "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from  Microsoft] be run  befor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.  Can be easily changed [one value in one lin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on any type monitor if you have MS QB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.2) ABCLOCK - Analog style clock that run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 in 1.2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rectory 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Cheap &amp; easy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.1)  ACCCMNU.BAT  -  a long  batch  file  which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 escape control codes to present a 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on a cga or better monitor.  The escape cod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   edited    for    a    monochrome    screen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/bright/inverse/blink  etc.  The small  *.co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  by   the  batch  file  such   as   nocur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curs.com, reply.com, wiperite.com, wipeleft.co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 files from Supercharging MS DOS by van  Wol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a magazine and were "assembled" using debu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 slowly on a 8088 system but is quite accep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286  or  better.  Graphic capability  is  not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.bat  is  a batch file to edit the  menu  and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  to set the file to read/write and then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 only.  Edlin is suggested as an editor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  any non printing or stripping the  high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rectory \ADI2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AutoCad-&gt;CNC tool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.1)  ADI2CNC  - a utility for AutoCAD -  any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supports an ADI plotter.  Program  converts 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ter  commands  into CNC G/M  codes  for 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al  Control  machine  tools.   In  effec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a machining center [CNC milling machine]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plotter.   You can then mill a  solid  metal  [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stic,  etc] version of a paper plot.  This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any three dimensional contouring but work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ques,   name  plates,  any  thing  that  is  a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al plot.  As written the program is setu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 ADI plotter configuration for an Apple 410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1  M/M 254 points per inch Horizontal/Vertical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size of 391.8 M/M by 239.4 M/M].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an  Emco F1 educational machining  cent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 work cube of 100 M/M deep by 200 M/M  wi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M/M high.  The Emco F1 controller requir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 format.  As the program is written in 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  QB  4.5  the constants and data  templat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ly changed.  The program is strictly poi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does not generate curves as such, just a bun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,  straight line segments.  The first 4 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ADI  plotter file are discarded befo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I2CNC  program  as these select the #1 pen,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ter  speed,  etc which is not required.   Dep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,  vertical and horizontal feed rates can easi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.2)  RENUMCNC  --  A  utility  to  renumber  the 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 generated by the above program.  The  F1 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er  can only handle 221 lines and frequent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x plot will require more lines.  The sol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split  the one big program into a bunch  of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s. Both QB 4.5 source and exe 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.3) HEADER.CNC AND FOOTER.CNC -- When the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it  each segment will require a special  hea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ter  segment to properly load into  the 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can be "included" or inserted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ertify all included programs were written by me an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 hereby   given  for  public  use   and   modification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 for  the accuracy, fitness for use or  saf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 and use or modification of any of these  programs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 acceptance of this condition and waiver of any 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George Mc Du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ing Techn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n County Commu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1 North Cotto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la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- (316)-365-5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(316)-365-6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